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lease notify teachers: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f your teachers want to download Smart Notebook 10 at hom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duct Ke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B-AEAAG-DSC99-BXG27-5CB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16:00Z</dcterms:created>
  <dc:creator>School District of Janesville</dc:creator>
  <dc:description/>
  <cp:keywords/>
  <dc:language>en-US</dc:language>
  <cp:lastModifiedBy>School District of Janesville</cp:lastModifiedBy>
  <dcterms:modified xsi:type="dcterms:W3CDTF">2009-03-27T15:16:00Z</dcterms:modified>
  <cp:revision>1</cp:revision>
  <dc:subject/>
  <dc:title>Please notify teachers:</dc:title>
</cp:coreProperties>
</file>